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FOOD ADDITIVES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FP213</w:t>
        <w:tab/>
        <w:tab/>
        <w:tab/>
        <w:tab/>
        <w:tab/>
        <w:t xml:space="preserve">   </w:t>
        <w:tab/>
        <w:tab/>
        <w:t xml:space="preserve">        </w:t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4"/>
          <w:szCs w:val="16"/>
          <w:u w:val="single"/>
        </w:rPr>
      </w:pPr>
      <w:r>
        <w:rPr>
          <w:b/>
          <w:bCs/>
          <w:sz w:val="14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 xml:space="preserve">Expand GRA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  <w:tab/>
        <w:t>Define LD 50 valu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  <w:tab/>
        <w:t>Define emulsifi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</w:t>
        <w:tab/>
        <w:t xml:space="preserve">List class I preservative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</w:t>
        <w:tab/>
        <w:t>Define humectant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</w:t>
        <w:tab/>
        <w:t>What are the functions of flour improvers?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 </w:t>
        <w:tab/>
        <w:t>Mention any two flavourants used in the food indust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  <w:tab/>
        <w:t xml:space="preserve">List out the merits of natural colourant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</w:t>
        <w:tab/>
        <w:t>What is the function of chelating agent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</w:t>
        <w:tab/>
        <w:t>Mention the level of addition of sweetener in any two food products.</w:t>
      </w:r>
    </w:p>
    <w:p>
      <w:pPr>
        <w:pStyle w:val="Normal"/>
        <w:jc w:val="center"/>
        <w:rPr>
          <w:b/>
          <w:b/>
          <w:bCs/>
          <w:sz w:val="14"/>
          <w:szCs w:val="22"/>
          <w:u w:val="single"/>
        </w:rPr>
      </w:pPr>
      <w:r>
        <w:rPr>
          <w:b/>
          <w:bCs/>
          <w:sz w:val="14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4"/>
          <w:szCs w:val="16"/>
          <w:u w:val="single"/>
        </w:rPr>
      </w:pPr>
      <w:r>
        <w:rPr>
          <w:b/>
          <w:bCs/>
          <w:sz w:val="14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  <w:tab/>
        <w:t>Give a short note on the PFA regulations on food additives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2. </w:t>
        <w:tab/>
        <w:t xml:space="preserve">Write down the role of antioxidants and their importance in food industr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</w:t>
        <w:tab/>
        <w:t>Write a short note on dough conditioner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</w:t>
        <w:tab/>
        <w:t>Write a short note on the properties of fat substitutes and replacer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 </w:t>
        <w:tab/>
        <w:t xml:space="preserve">Give a brief account on functions of anti browning agents. </w:t>
      </w:r>
    </w:p>
    <w:p>
      <w:pPr>
        <w:pStyle w:val="Normal"/>
        <w:rPr>
          <w:bCs/>
          <w:sz w:val="14"/>
          <w:szCs w:val="16"/>
        </w:rPr>
      </w:pPr>
      <w:r>
        <w:rPr>
          <w:bCs/>
          <w:sz w:val="14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. </w:t>
        <w:tab/>
        <w:t>Give a detailed note on classification of food additives and their levels as per food safety specification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 xml:space="preserve">17. </w:t>
        <w:tab/>
        <w:t>Discuss the safety evaluation of food additives. Explain how the acute and chronic toxicity is determined.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. </w:t>
        <w:tab/>
        <w:t>Write a detailed account on types, chemical properties and level of addition of preservative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. </w:t>
        <w:tab/>
        <w:t>Explain in detail the classification, properties and functions of emulsifiers and gum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. </w:t>
        <w:tab/>
        <w:t xml:space="preserve">Discuss in detail the functional properties of humectants and their applications in food products with examples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1. </w:t>
        <w:tab/>
        <w:t xml:space="preserve">Write about the classification, chemical properties and level of addition of dough conditioners and flour improvers. 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2. </w:t>
        <w:tab/>
        <w:t xml:space="preserve">Discuss the types, properties and functions of colourants used in various food products with its merits and demerits.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3. </w:t>
        <w:tab/>
        <w:t>Discuss the source and functional properties of flavourants and its importance in food indust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 </w:t>
        <w:tab/>
        <w:t>Explain in detail the toxicity and types of sweeteners with its level of addition for food product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5. </w:t>
        <w:tab/>
        <w:t>Give a detailed note on role and importance of nutritional additives in food industry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1T09:35:00Z</dcterms:modified>
  <cp:revision>143</cp:revision>
  <dc:subject/>
  <dc:title>Reg</dc:title>
</cp:coreProperties>
</file>